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2/ЗКЦ-ДГТ/21/2</w:t>
            </w:r>
          </w:p>
        </w:tc>
      </w:tr>
    </w:tbl>
    <w:p>
      <w:pPr>
        <w:pStyle w:val="Normal"/>
        <w:rPr>
          <w:color w:val="005596"/>
          <w:sz w:val="18"/>
          <w:szCs w:val="18"/>
        </w:rPr>
      </w:pPr>
      <w:r>
        <w:rPr>
          <w:color w:val="005596"/>
          <w:sz w:val="18"/>
          <w:szCs w:val="1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и оценки котировочных заявок, представленных                                                                                       для участия в запросе котировок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Экспертной группы 06.08.2021, по рассмотрению </w:t>
      </w:r>
      <w:r>
        <w:rPr>
          <w:bCs/>
          <w:sz w:val="24"/>
          <w:szCs w:val="24"/>
        </w:rPr>
        <w:t>котировочных заявок, представленных для участия в запросе котирово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электронной</w:t>
      </w:r>
      <w:r>
        <w:rPr>
          <w:bCs/>
          <w:sz w:val="24"/>
          <w:szCs w:val="24"/>
        </w:rPr>
        <w:t xml:space="preserve"> форме №22/ЗКЦ-ДГТ/21 на право заключения договора поставки мебели и оказания услуг по сборке и установке (далее – запрос котировок №22/ЗКЦ-ДГТ/21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едложения в Конкурсную комиссию АО «Дальгипротранс» по итогам рассмотрения и оценки котировочных заявок, представленных к участию в запросе котировок </w:t>
      </w:r>
      <w:r>
        <w:rPr>
          <w:bCs/>
          <w:sz w:val="24"/>
          <w:szCs w:val="24"/>
        </w:rPr>
        <w:t>№22/ЗКЦ-ДГТ/21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22/ЗКЦ-ДГТ/21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647 925 (шестьсот сорок семь тысяч девятьсот двадцать пять) руб. 00 коп. без НДС (777 510,0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Поставка Товара и оказание услуг по сборке и установке – не позднее 25.09.2021 г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и оказания услуг по сборке и установке –  г. Хабаровск, ул. Шеронова 56 в рабочие кабинеты №№ 301, 305, 402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услуги по сборке Товара должен составлять 12 (двенадцать) месяцев с даты подписания сторонами акта сдачи-приемки оказанных услуг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котировочной документации сроку в личном кабинете электронных процедур на ЭТП, на странице данного запроса котировок на сайте utp.sberbank-ast.ru подано 3 (три) котировочных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котировочных заявок от 06.08.2021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Претендент № 1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3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котировочных заявок, представленных к участию в запросе котировок №22/ЗКЦ-ДГТ/21, установлено, что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110"/>
        <w:gridCol w:w="4111"/>
      </w:tblGrid>
      <w:tr>
        <w:trPr>
          <w:trHeight w:val="9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котировочной заявки требованиям котировочной документ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котировочной заяв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sz w:val="22"/>
                <w:szCs w:val="22"/>
              </w:rPr>
              <w:t>не соответству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7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не представлен документ</w:t>
            </w:r>
            <w:r>
              <w:rPr>
                <w:rFonts w:eastAsia="Calibri"/>
                <w:bCs/>
                <w:iCs/>
                <w:sz w:val="22"/>
                <w:szCs w:val="22"/>
              </w:rPr>
              <w:t xml:space="preserve"> по форме приложения № 5</w:t>
            </w:r>
            <w:r>
              <w:rPr>
                <w:rFonts w:eastAsia="Calibri"/>
                <w:bCs/>
                <w:sz w:val="22"/>
                <w:szCs w:val="22"/>
              </w:rPr>
              <w:t>, предусмотренный перечислением 13) п.п. 2.5.1.6 котировочной документации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котировочной документ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7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котировочной документ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соответству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7" w:leader="none"/>
              </w:tabs>
              <w:ind w:firstLine="465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) не представлен документ, предусмотренный перечислением 10) п.п. 2.5.1.6. котировочной документации, а именно копия справки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представлена справка о состоянии расчетов по налогам, сборам, страховым взносам, пеням, штрафам, процентам, выданная по состоянию 15.07.2021.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котировочной документ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1. Предложения Экспертной группы для рассмотрения на заседании Конкурсной комиссии АО «Дальгипротранс»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1.1.</w:t>
      </w:r>
      <w:r>
        <w:rPr>
          <w:bCs/>
          <w:sz w:val="24"/>
          <w:szCs w:val="24"/>
        </w:rPr>
        <w:t xml:space="preserve"> Отказать в допуске к участию в запросе котировок №22/ЗКЦ-ДГТ/21 Претенденту № 1 в связи с несоответствием его котировочной заявки требованиям, установленным перечислением 13) п.п. 2.5.1.6. котировочной документации запроса котировок №22/ЗКЦ-ДГТ/2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Отказать в допуске к участию в запросе котировок №22/ЗКЦ-ДГТ/21 Претенденту № 3 в связи с несоответствием его котировочной заявки требованиям, установленным перечислением 10) п.п. 2.5.1.6. котировочной документации запроса котировок №22/ЗКЦ-ДГТ/2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Допустить к участию в запросе котировок №22/ЗКЦ-ДГТ/21 Претендента № 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 В связи с тем, что по итогам рассмотрения и оценки котировочных заявок только одна котировочная заявка признана соответствующей котировочной документации №22/ЗКЦ-ДГТ/21, признать запрос котировок №22/ЗКЦ-ДГТ/21 не 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5. Признать Претендента № 2 – Участником № 2 запроса котировок №22/ЗКЦ-ДГТ/2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1.6.</w:t>
      </w:r>
      <w:r>
        <w:rPr>
          <w:bCs/>
          <w:sz w:val="24"/>
          <w:szCs w:val="24"/>
        </w:rPr>
        <w:t xml:space="preserve"> На основании п.п. 2.8.2. котировочной документации, заключить договор с Участником № 2 по цене его финансово-коммерческого предложения 415 773 (четыреста пятнадцать тысяч семьсот семьдесят три) руб. 13 коп. без НДС (498 927,75 руб. с НДС 20%)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  <w:tab/>
      </w:r>
    </w:p>
    <w:p>
      <w:pPr>
        <w:pStyle w:val="31"/>
        <w:spacing w:before="0" w:after="0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6:00Z</dcterms:created>
  <dc:creator>БадяевИВ</dc:creator>
  <dc:description/>
  <cp:keywords/>
  <dc:language>en-US</dc:language>
  <cp:lastModifiedBy>Рубцова Оксана Николаевна</cp:lastModifiedBy>
  <cp:lastPrinted>2021-08-09T17:05:00Z</cp:lastPrinted>
  <dcterms:modified xsi:type="dcterms:W3CDTF">2021-08-10T06:37:00Z</dcterms:modified>
  <cp:revision>78</cp:revision>
  <dc:subject/>
  <dc:title/>
</cp:coreProperties>
</file>